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  коррекции КТП с 12.05- 16.05  по математике 6 класс.    Мухаметова А.Г.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lfi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0206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800"/>
        <w:gridCol w:w="821"/>
        <w:gridCol w:w="3968"/>
        <w:gridCol w:w="2261"/>
        <w:gridCol w:w="2934"/>
        <w:gridCol w:w="894"/>
        <w:gridCol w:w="2345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ресурс ( учебник( стр, парагр, и т.д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 ( рассылка задани,видеоконференция и т.д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детей (решить примеры, написать конспект, ответить на вопросы и т.д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 ( телефон, почта, виртуальный факультатив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ная плоскост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граф 46, стр 270- 273. Решение заданий № 1296,1298,1300, 13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.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ная плоскост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46, стр 270-273. Решение заданий № 1297,1299, 1302, 1306,1311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47, стр 279-282, № 1335, 1338,1339, 1340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.</w:t>
            </w:r>
            <w:r>
              <w:rPr>
                <w:rFonts w:cs="Times New Roman" w:ascii="Times New Roman" w:hAnsi="Times New Roman"/>
              </w:rPr>
              <w:t xml:space="preserve"> Повторение и систематизация знаний по теме: «Перпендикулярные и параллельные прямые. Координатная плоскость. Графики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43- 47 стр 250-282, ознакомиться с терией. Решение заданий № 1336,1337,1342,128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№11по теме «Перпендикулярные и параллельные прямые. Координатная плоскость. Графики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43-47, стр 250-282.Решение заданий № 1229, 1286,1285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fiya_0206@mail.ru" TargetMode="External"/><Relationship Id="rId3" Type="http://schemas.openxmlformats.org/officeDocument/2006/relationships/hyperlink" Target="mailto:alfiya_0206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3:21:00Z</dcterms:created>
  <dc:creator>Пользователь</dc:creator>
  <dc:description/>
  <dc:language>en-US</dc:language>
  <cp:lastModifiedBy>Пользователь</cp:lastModifiedBy>
  <dcterms:modified xsi:type="dcterms:W3CDTF">2020-05-11T05:52:00Z</dcterms:modified>
  <cp:revision>6</cp:revision>
  <dc:subject/>
  <dc:title/>
</cp:coreProperties>
</file>